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3600" w:leader="none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0" w:leader="none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0" w:leader="none"/>
          <w:tab w:val="center" w:pos="4947" w:leader="none"/>
        </w:tabs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04»  07.   2014 г                                                                               № 280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орода  Сорска от  18.12.2013  № 716-п «Об устано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азмера платы граждан за коммунальные услуги в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тепло-водоснабжения, водоотведения и очистки сточных в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2014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4.09.2003 №131-ФЗ «Об общих принципах организации местного самоуправления в Российской Федерации», постановлением Правительства Российской Федерации от 16.04.2013 №-344         «О внесении изменений в некоторые акты Правительства Российской Федерации по вопросам предоставления коммунальных услуг», приказами Государственного Комитета по Тарифам и Энергетике Республики Хакасия от 29.05.2013 №79-п       «О внесении изменений в приказ Государственного комитета по тарифам и энергетике Республики Хакасии от 08.08.2012 №86-п «Об утверждении нормативов потребления коммунальных услуг», постановления главы Республики Хакасия-Председателя Правительства Республики Хакасия от 20.06.2014г № 44-пп «Об утверждении предельных (максимальных) индексов изменения размера вносимой гражданами платы  за коммунальные услуги в муниципальных образованиях Республики Хакасия на период с 1 июля 2014 года по 2018 год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ложение № 1 к постановлению администрации города Сорска от 18.12.2013 №716-п «Об установлении размера платы граждан за коммунальные услуги в сфере тепло-водоснабжения, водоотведения и очистки сточных вод на 2014 год» изменить и изложить в следующей редакции (приложение №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 xml:space="preserve">      </w:t>
        <w:tab/>
        <w:tab/>
        <w:tab/>
        <w:tab/>
        <w:t xml:space="preserve">   </w:t>
        <w:tab/>
        <w:t>А.А.Жуков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sz w:val="26"/>
          <w:szCs w:val="26"/>
        </w:rPr>
        <w:t xml:space="preserve"> 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т «04 »  07. 2014 г №  280 - п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вносимой гражданами платы  за коммунальные  услуги в сфере тепло-водоснабжения, водоотведения и очистки сточных вод, для населения города Сорска по видам благоустройства  на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98894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988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255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  01.07. по 31.12.2014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 для населения на тепловую энергию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Гка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84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опление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м.к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2-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наличии приборов учета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8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рячее водоснабжение при отсутствии приборов учета по степени благоустройства город С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5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3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0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-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3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0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7-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-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-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-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-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при наличии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при отсутствии приборов учета и степени благоустройства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-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-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778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255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иод  действ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  01.07. по 31.12.2014 г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 для населения на тепловую энергию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Гка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84-17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опление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м.к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2-6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наличии приборов учета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8-9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ячее водоснабжение при отсутствии приборов учета по степени благоустройства город С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5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3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0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-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3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0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7-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-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-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-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-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при наличии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при отсутствии приборов учета и степени благоустройства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2-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-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44202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42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олодное водоснабжение из водоразборных  колон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-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48.05pt;mso-wrap-distance-left:0pt;mso-wrap-distance-right:9pt;mso-wrap-distance-top:0pt;mso-wrap-distance-bottom:0pt;margin-top:0.05pt;mso-position-vertical-relative:text;margin-left:-377.7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2552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олодное водоснабжение из водоразборных  колон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-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49701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97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доотведение при наличии приборов у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доотведение при отсутствии приборов учета и степени благоустройства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-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вид благоустройства. Жилые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91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2552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доотведение при наличии приборов уч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доотведение при отсутствии приборов учета и степени благоустройства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-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2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-23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вид благоустройства. Жилые поме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1015" cy="106921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397"/>
                              <w:gridCol w:w="1134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вид благоустройства. Жилые помещения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-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-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 домах с централизованным холодным водоснабжением, в том числе оборудованных водонагревател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лодное водоснабж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.07. по 31.12. 14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.07. по 31.12. 1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-7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-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-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-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-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-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унитазо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-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-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ванной и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-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душем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-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-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унитаз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-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раковиной,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-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-9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-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душевыми в каждой секции или жилом помещен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-6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-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с общими душевы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-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-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жилых помещениях общежитий без душе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-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домах без централизованного горячего и холодного водоснабжения с отбором горячей воды из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ячее водоснабж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01.07.по 31.12.14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01.07.по 31.12.1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 жилых помещениях с мойкой кухонно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ч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-8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397"/>
                        <w:gridCol w:w="1134"/>
                        <w:gridCol w:w="1134"/>
                        <w:gridCol w:w="1418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02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вид благоустройства. Жилые помещения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-46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-67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5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4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23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 домах с централизованным холодным водоснабжением, в том числе оборудованных водонагревател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лодное водоснабж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23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.07. по 31.12. 14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.07. по 31.12. 14г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-7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-9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-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-41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-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-42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-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-21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унитазо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65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-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-22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ванной и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-5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-2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душем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7-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7-66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унитаз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-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9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раковиной,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-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-02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-9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-46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душевыми в каждой секции или жилом помещен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-6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-67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с общими душевы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1-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-57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13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жилых помещениях общежитий без душе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-4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4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домах без централизованного горячего и холодного водоснабжения с отбором горячей воды из системы отоп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ячее водоснабж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01.07.по 31.12.14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01.07.по 31.12.14г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 жилых помещениях с мойкой кухонно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ч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-8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отребления коммунальных услуг по горячему и холодному водоснабжению, на общедомовые нужды (ОДН) определяется в соответствии с постановлением Российской Федерации от 06.05.2011 №-354 «О порядке предоставления коммунальных услуг собственникам и пользователям помещений в многоквартирных домах и жилых домов» с изменениями,  приказом Государственного комитета по тарифам и энергетики Республики Хакасия от 29.05.2013 года № 79-п «О внесении изменений в приказ Государственного комитета по тарифам и энергетике Республики Хакасия от 08.08.2012г №86-п «Об утверждении нормативов потребления коммун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 главы</w:t>
        <w:tab/>
        <w:tab/>
        <w:tab/>
        <w:tab/>
        <w:t xml:space="preserve">      </w:t>
        <w:tab/>
        <w:t>В.Ф. Найденов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22:00Z</dcterms:created>
  <dc:creator>Коноплева</dc:creator>
  <dc:description/>
  <cp:keywords/>
  <dc:language>en-US</dc:language>
  <cp:lastModifiedBy>Елена Ф. Чумаченко</cp:lastModifiedBy>
  <cp:lastPrinted>2014-07-04T13:27:00Z</cp:lastPrinted>
  <dcterms:modified xsi:type="dcterms:W3CDTF">2014-07-04T09:01:00Z</dcterms:modified>
  <cp:revision>10</cp:revision>
  <dc:subject/>
  <dc:title/>
</cp:coreProperties>
</file>